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566"/>
      </w:tblGrid>
      <w:tr>
        <w:trPr>
          <w:trHeight w:val="541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ЗМІС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Стор.</w:t>
            </w:r>
          </w:p>
        </w:tc>
      </w:tr>
      <w:tr>
        <w:trPr>
          <w:trHeight w:val="293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>
                <w:b/>
              </w:rPr>
              <w:t>Товарна структура роздрібного товарообороту підприємств......................................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exact"/>
        </w:trPr>
        <w:tc>
          <w:tcPr>
            <w:tcW w:w="9656" w:type="dxa"/>
            <w:tcBorders/>
          </w:tcPr>
          <w:p>
            <w:pPr>
              <w:pStyle w:val="Normal"/>
              <w:snapToGrid w:val="false"/>
              <w:spacing w:before="80" w:after="0"/>
              <w:ind w:right="-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/>
            </w:pPr>
            <w:r>
              <w:rPr>
                <w:sz w:val="24"/>
                <w:szCs w:val="24"/>
              </w:rPr>
              <w:t xml:space="preserve">Товарна структура </w:t>
            </w:r>
            <w:r>
              <w:rPr>
                <w:rStyle w:val="StrongEmphasis"/>
                <w:b w:val="false"/>
                <w:sz w:val="24"/>
                <w:szCs w:val="24"/>
              </w:rPr>
              <w:t>роздрібного</w:t>
            </w:r>
            <w:r>
              <w:rPr>
                <w:sz w:val="24"/>
                <w:szCs w:val="24"/>
              </w:rPr>
              <w:t xml:space="preserve"> товарообороту підприємств по продовольчих та непродовольчих товарах за 2014 рік......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’яса та птиці свіжих та заморожених за 2014 рік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>
                <w:spacing w:val="-6"/>
              </w:rPr>
            </w:pPr>
            <w:r>
              <w:rPr>
                <w:spacing w:val="-6"/>
              </w:rPr>
              <w:t>Продаж м’яса копченого, солоного та ковбасних виробів за 2014 рік</w:t>
            </w:r>
            <w:r>
              <w:rPr/>
              <w:t>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консерв, готових продуктів м’ясних (включаючи напівфабрикати м’ясні) за </w:t>
            </w:r>
            <w:r>
              <w:rPr>
                <w:spacing w:val="-6"/>
                <w:sz w:val="24"/>
                <w:szCs w:val="24"/>
              </w:rPr>
              <w:t>2014 рік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івфабрикатів м’ясних за 2014 рік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риби і морепродуктів харчових за 2014 рік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даж консерв, готових продуктів рибних (включаючи напівфабрикати рибні) за 2014 рік</w:t>
            </w:r>
            <w:r>
              <w:rPr>
                <w:sz w:val="24"/>
                <w:szCs w:val="24"/>
                <w:lang w:val="ru-RU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івфабрикатів рибних за 2014 рік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олока та продуктів молочних за 2014 рік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иру сичужного, плавленого та кисломолочного за 2014 рік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сла вершкового за 2014 рік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яєць за 2014 рік......................................................................</w:t>
            </w:r>
            <w:r>
              <w:rPr>
                <w:lang w:val="ru-RU"/>
              </w:rPr>
              <w:t>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лій рослинних за 2014 рік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ргарину за 2014 рік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жирів тваринних харчових за 2014 рік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цукру за 2014 рік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хлібобулочних (крім кондитерських) за 2014 рік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борошняних кондитерських за 2014 рік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цукрових кондитерських (включаючи морозиво) за 2014 рік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борошна за 2014 рік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руп за 2014 рік......</w:t>
            </w:r>
            <w:r>
              <w:rPr>
                <w:lang w:val="ru-RU"/>
              </w:rPr>
              <w:t>...................</w:t>
            </w:r>
            <w:r>
              <w:rPr/>
              <w:t>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макаронних за 2014 рік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віжих овочів (включаючи картоплю) за 2014 рік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ртоплі за 2014 рік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віжих плодів, ягід, винограду, горіхів за 2014 рік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вочів та фруктів перероблених за 2014 рік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6" w:hRule="exac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>Продаж консерв овочевих за 2014 рік.....................................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...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онсерв фруктово-ягідних за 2014 рік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горілки та лікеро-горілчаних виробів за 2014 рік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оїв слабоалкогольних за 2014 рік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н за 2014 рік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97" w:hRule="exact"/>
        </w:trPr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оньяку за 2014 рік</w:t>
            </w:r>
            <w:r>
              <w:rPr>
                <w:lang w:val="ru-RU"/>
              </w:rPr>
              <w:t>……….…………………………………………….………….……… року</w:t>
            </w:r>
            <w:r>
              <w:rPr/>
              <w:t>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н ігристих (шампанського) за 2014 рік 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ива за 2014 рік</w:t>
            </w:r>
            <w:r>
              <w:rPr>
                <w:lang w:val="ru-RU"/>
              </w:rPr>
              <w:t>…………….………….….………………….…………………..….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апоїв безалкогольних (включаючи соки) за 2014 рік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оків за 2014 рік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од мінеральних за 2014 рік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чаю, кави, какао та прянощів за 2014 рік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чаю за 2014 рік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ви за 2014 рік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родуктів гомогенізованих харчових та дієтичних, дитячого харчування за 2014 рік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олі (включаючи йодовану кухонну сіль) за 2014 рік 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йодованої кухонної солі за 2014 рік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тютюнових за 2014 рік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продовольчих товарів (включаючи мед) за 2014 рік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родовольчих товарів у торговій мережі за 2014 рік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продовольчих товарів у торговій мережі та ресторанному господарстві за 2014 рік</w:t>
            </w:r>
            <w:r>
              <w:rPr>
                <w:sz w:val="24"/>
                <w:szCs w:val="24"/>
                <w:lang w:val="ru-RU"/>
              </w:rPr>
              <w:t>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Роздрібний товарооборот ресторанного господарства за 2014 рік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горілка та лікеро-горілчані вироби, напої слабоалкогольні) за 2014 рік............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вина, коньяк) за 2014 рік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вина ігристі (шампанське), пиво) за</w:t>
            </w:r>
            <w:r>
              <w:rPr>
                <w:sz w:val="24"/>
                <w:szCs w:val="24"/>
                <w:lang w:val="ru-RU"/>
              </w:rPr>
              <w:t xml:space="preserve">   2014 рік</w:t>
            </w: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кремих товарів у ресторанному господарстві (тютюнові вироби, націнка ресторанного господарства) за 2014 рік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текстильних та галантереї за 2014 рік.............................................................</w:t>
            </w:r>
            <w:r>
              <w:rPr>
                <w:lang w:val="ru-RU"/>
              </w:rPr>
              <w:t>.</w:t>
            </w:r>
            <w:r>
              <w:rPr/>
              <w:t>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дягу та білизни з тканин за 2014 рік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дягу зі шкіри, хутра та інших виробів з них за 2014 рік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>Продаж головних уборів (крім хутрових і трикотажних) за 2014 рік.......................................</w:t>
            </w:r>
            <w:r>
              <w:rPr>
                <w:lang w:val="ru-RU"/>
              </w:rPr>
              <w:t>.</w:t>
            </w:r>
            <w:r>
              <w:rPr/>
              <w:t>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рикотажу верхнього та білизняного за 2014 рік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панчішно-шкарпеткових за 2014 рік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взуття за 2014 рік</w:t>
            </w:r>
            <w:r>
              <w:rPr>
                <w:sz w:val="24"/>
                <w:szCs w:val="24"/>
                <w:lang w:val="ru-RU"/>
              </w:rPr>
              <w:t>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шкіряних виробів та дорожніх приналежностей за 2014 рік</w:t>
            </w:r>
            <w:r>
              <w:rPr>
                <w:sz w:val="24"/>
                <w:szCs w:val="24"/>
                <w:lang w:val="ru-RU"/>
              </w:rPr>
              <w:t>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парфумерно-косметичних за 2014 рік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годинників та виробів ювелірних за 2014 рік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даж книг, газет, журналів за 2014 рік........................................................................................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анцелярських товарів за 2014 рік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омп'ютерів, периферійного устатковання, програмного забезпечення за 2014 рік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удіо- та відео обладнання за 2014 рік</w:t>
            </w:r>
            <w:r>
              <w:rPr>
                <w:lang w:val="ru-RU"/>
              </w:rPr>
              <w:t>…………………………..…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 телекомунікаційного устатковання (включаючи телефонні апарати мобільні) за </w:t>
            </w:r>
          </w:p>
          <w:p>
            <w:pPr>
              <w:pStyle w:val="Heading1"/>
              <w:spacing w:before="80" w:after="0"/>
              <w:ind w:right="-16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4 рік…………….............................................................................................................................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>
                <w:lang w:val="ru-RU"/>
              </w:rPr>
            </w:pPr>
            <w:r>
              <w:rPr/>
              <w:t>Продаж  телефонних апаратів мобільних за 2014 рік..................................................</w:t>
            </w:r>
            <w:r>
              <w:rPr>
                <w:lang w:val="ru-RU"/>
              </w:rPr>
              <w:t>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фотографічного, оптичного та точного  устатковання за 2014 рік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гор та іграшок за 2014 рік</w:t>
            </w:r>
            <w:r>
              <w:rPr>
                <w:lang w:val="ru-RU"/>
              </w:rPr>
              <w:t>….………………………………….……………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товарів культурного призначення за 2014 рік.................................................</w:t>
            </w:r>
            <w:r>
              <w:rPr>
                <w:lang w:val="ru-RU"/>
              </w:rPr>
              <w:t>..</w:t>
            </w:r>
            <w:r>
              <w:rPr/>
              <w:t>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отоциклів, деталей та приладдя для них за 2014 рік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втомобілів та автотоварів за 2014 рік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автомобілів за 2014 рік</w:t>
            </w:r>
            <w:r>
              <w:rPr>
                <w:lang w:val="ru-RU"/>
              </w:rPr>
              <w:t>……………….………………….…………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портивного, туристичного інвентарю та спорядження за 2014 рік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елосипедів за 2014 рік</w:t>
            </w:r>
            <w:r>
              <w:rPr>
                <w:lang w:val="ru-RU"/>
              </w:rPr>
              <w:t>…………………………………………………………………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еблів за 2014 рік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килимів, покриття для підлоги та стін за 2014 рік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виробів з кераміки, скла, деревини, кор</w:t>
            </w:r>
            <w:r>
              <w:rPr>
                <w:lang w:val="ru-RU"/>
              </w:rPr>
              <w:t>о</w:t>
            </w:r>
            <w:r>
              <w:rPr/>
              <w:t>ка, плетених, ножових, неелектричних побутових виробів за 2014 рік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их електротоварів та освітлювального приладдя за 2014 рік</w:t>
            </w:r>
            <w:r>
              <w:rPr>
                <w:lang w:val="ru-RU"/>
              </w:rPr>
              <w:t>………………..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right="-108" w:hanging="0"/>
              <w:rPr/>
            </w:pPr>
            <w:r>
              <w:rPr/>
              <w:t xml:space="preserve"> </w:t>
            </w:r>
            <w:r>
              <w:rPr/>
              <w:t>8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світлювального приладдя за 2014 рік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теріалів будівельних та залізних виробів за 2014 рік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лісоматеріалів та виробів будівельних дерев’яних за 2014 рік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       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Продаж фарб, лаків та емалей за 2014 рік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санітарно-технічного, водопровідного та опалювального устатковання і приладдя    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залізних виробів та інших будівельних матеріалів за 2014 рік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их засобів для миття, чищення та догляду за 2014 рік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добрив, агрохімічної продукції за 2014 рік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матеріалів та обладнання для роботи в домашніх умовах (включаючи сад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-городній інвентар) за 2014 рік</w:t>
            </w:r>
            <w:r>
              <w:rPr>
                <w:sz w:val="24"/>
                <w:szCs w:val="24"/>
                <w:lang w:val="ru-RU"/>
              </w:rPr>
              <w:t>…………………………………………….………………...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фармацевтичних за 2014 рік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before="80" w:after="0"/>
              <w:ind w:left="-113" w:right="-108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товарів медичних та ортопедичних за 2014 рік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оптики окулярної за 2014 рік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засобів для миття, чищення, полірування та догляду за автомобілями за 2014 рік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бензину моторного за 2014 рік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дизельного пального (газойлю) за 2014 рік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матеріалів мастильних за 2014 рік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газу стисненого та скрапленого для автомобілів за 2014 рік</w:t>
            </w:r>
            <w:r>
              <w:rPr>
                <w:lang w:val="ru-RU"/>
              </w:rPr>
              <w:t xml:space="preserve">........................................... 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квітів, рослин та насіння за 2014 рік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 xml:space="preserve">Продаж тварин </w:t>
            </w:r>
            <w:r>
              <w:rPr>
                <w:b/>
              </w:rPr>
              <w:t>-</w:t>
            </w:r>
            <w:r>
              <w:rPr/>
              <w:t xml:space="preserve"> домашніх улюбленців</w:t>
            </w:r>
            <w:r>
              <w:rPr>
                <w:b/>
              </w:rPr>
              <w:t xml:space="preserve"> </w:t>
            </w:r>
            <w:r>
              <w:rPr/>
              <w:t>та кормів для них за 2014 рік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423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побутового рідкого котельного палива, газу у балонах, вугілля і дров для опалення   за 2014 рік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9" w:hanging="0"/>
              <w:rPr/>
            </w:pPr>
            <w:r>
              <w:rPr/>
              <w:t>Продаж сільськогосподарської сировини за 2014 рік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машин та устатковання інших за 2014 рік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інших непродовольчих споживчих та неспоживчих товарів за 2014 рік</w:t>
            </w:r>
            <w:r>
              <w:rPr>
                <w:lang w:val="ru-RU"/>
              </w:rPr>
              <w:t xml:space="preserve"> </w:t>
            </w:r>
            <w:r>
              <w:rPr/>
              <w:t>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Продаж непродовольчих товарів – усього за 2014 рік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288" w:hanging="0"/>
              <w:rPr/>
            </w:pPr>
            <w:r>
              <w:rPr/>
              <w:t>Роздрібний товарооборот – усього за 2014 рік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на структура роздрібного товарообороту підприємств за регіонами за </w:t>
            </w:r>
            <w:r>
              <w:rPr>
                <w:sz w:val="24"/>
                <w:szCs w:val="24"/>
                <w:lang w:val="ru-RU"/>
              </w:rPr>
              <w:t>2014 рік</w:t>
            </w:r>
            <w:r>
              <w:rPr>
                <w:sz w:val="24"/>
                <w:szCs w:val="24"/>
              </w:rPr>
              <w:t>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534" w:hRule="atLeast"/>
        </w:trPr>
        <w:tc>
          <w:tcPr>
            <w:tcW w:w="9656" w:type="dxa"/>
            <w:tcBorders/>
            <w:vAlign w:val="bottom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ж основних продовольчих товарів підприємствами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656" w:type="dxa"/>
            <w:tcBorders/>
            <w:vAlign w:val="center"/>
          </w:tcPr>
          <w:p>
            <w:pPr>
              <w:pStyle w:val="Heading1"/>
              <w:spacing w:before="8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 основних продовольчих товарів у торговій мережі підприємствами в Україні          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м’яса та птиці свіжих та заморожених у торговій мережі за 2014 рік</w:t>
            </w:r>
            <w:r>
              <w:rPr>
                <w:lang w:val="ru-RU"/>
              </w:rPr>
              <w:t>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>Продаж м'яса копченого, солоного та ковбасних виробів у торговій мережі  за 2014 рік</w:t>
            </w:r>
            <w:r>
              <w:rPr>
                <w:lang w:val="ru-RU"/>
              </w:rPr>
              <w:t>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9656" w:type="dxa"/>
            <w:tcBorders/>
          </w:tcPr>
          <w:p>
            <w:pPr>
              <w:pStyle w:val="Normal"/>
              <w:spacing w:before="80" w:after="0"/>
              <w:ind w:right="-108" w:hanging="0"/>
              <w:jc w:val="both"/>
              <w:rPr/>
            </w:pPr>
            <w:r>
              <w:rPr/>
              <w:t>Продаж консерв, готових продуктів м’ясних (включаючи напівфабрикати) у торговій мережі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івфабрикатів м’ясних у торговій мережі за 2014 рік..................................................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риби і морепродуктів харчових у торговій мережі за 2014 рік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серв, готових продуктів рибних (включаючи напівфабрикати) у торговій мережі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68" w:hanging="0"/>
              <w:rPr/>
            </w:pPr>
            <w:r>
              <w:rPr/>
              <w:t>Продаж напівфабрикатів рибних у торговій мережі за 2014 рік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>Продаж сиру сичужного, плавленого та кисломолочного у торговій мережі за</w:t>
            </w:r>
            <w:r>
              <w:rPr>
                <w:lang w:val="ru-RU"/>
              </w:rPr>
              <w:t xml:space="preserve"> 2014 рік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масла вершкового у торговій мережі за 2014 рік</w:t>
            </w:r>
            <w:r>
              <w:rPr>
                <w:lang w:val="ru-RU"/>
              </w:rPr>
              <w:t>………………………………….……</w:t>
            </w:r>
            <w:r>
              <w:rPr/>
              <w:t>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яєць у торговій мережі за 2014 рік</w:t>
            </w:r>
            <w:r>
              <w:rPr>
                <w:lang w:val="ru-RU"/>
              </w:rPr>
              <w:t>…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олій рослинних у торговій мережі за 2014 рік</w:t>
            </w:r>
            <w:r>
              <w:rPr>
                <w:lang w:val="ru-RU"/>
              </w:rPr>
              <w:t>…………………………………….….…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маргарину у торговій мережі за 2014 рік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цукру у торговій мережі за 2014 рік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>Продаж виробів хлібобулочних (крім кондитерських) у торговій мережі за 2014 рік</w:t>
            </w:r>
            <w:r>
              <w:rPr>
                <w:lang w:val="ru-RU"/>
              </w:rPr>
              <w:t>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борошняних кондитерських у торговій мережі за 2014 рік</w:t>
            </w:r>
            <w:r>
              <w:rPr>
                <w:lang w:val="ru-RU"/>
              </w:rPr>
              <w:t>….....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цукрових кондитерських (включаючи морозиво) у торговій мережі              за 2014 рік.....................................................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борошна у торговій мережі за 2014 рік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руп у торговій мережі за 2014 рік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макаронних у торговій мережі за 2014 рік</w:t>
            </w:r>
            <w:r>
              <w:rPr>
                <w:lang w:val="ru-RU"/>
              </w:rPr>
              <w:t>……………………...</w:t>
            </w:r>
            <w:r>
              <w:rPr/>
              <w:t>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віжих овочів (включаючи картоплю) у торговій мережі за 2014 рік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артоплі у торговій мережі за 2014 рік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віжих плодів, ягід, винограду, горіхів у торговій мережі за 2014 рік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овочів та фруктів перероблених у торговій мережі за 2014 рік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серв овочевих у торговій мережі за 2014 рік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серв фруктово-ягідних у торговій мережі за 2014 рік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горілки та виробів лікеро-горілчаних у торговій мережі за 2014 рік</w:t>
            </w:r>
            <w:r>
              <w:rPr>
                <w:lang w:val="ru-RU"/>
              </w:rPr>
              <w:t>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слабоалкогольних у торговій мережі за 2014 рік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у торговій мережі за 2014 рік.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ьяку у торговій мережі за 2014 рік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ігристих (шампанського) у торговій мережі за 2014 рік</w:t>
            </w:r>
            <w:r>
              <w:rPr>
                <w:lang w:val="ru-RU"/>
              </w:rPr>
              <w:t>……………………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пива у торговій мережі за 2014 рік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алкогольних у торговій мережі за 2014 рік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безалкогольних (включаючи соки) у торговій мережі за 2014 рік……………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оків у торговій мережі за 2014 рік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од мінеральних у торговій мережі за 2014 рік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чаю, кави, какао та прянощів у торговій мережі за 2014 рік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чаю у торговій мережі за 2014 рік.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ави у торговій мережі за 2014 рік.................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/>
              <w:t>Продаж продуктів гомогенізованих харчових та дієтичних, дитячого харчування у торговій мережі за 2014 рік</w:t>
            </w:r>
            <w:r>
              <w:rPr>
                <w:lang w:val="ru-RU"/>
              </w:rPr>
              <w:t>…………………..…………………………………………………………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солі (включаючи йодовану) у торговій мережі за 2014 рік</w:t>
            </w:r>
            <w:r>
              <w:rPr>
                <w:lang w:val="ru-RU"/>
              </w:rPr>
              <w:t>………….………………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йодованої кухонної солі у торговій мережі за 2014 рік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8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робів тютюнових у торговій мережі за 2014 рік</w:t>
            </w:r>
            <w:r>
              <w:rPr>
                <w:lang w:val="ru-RU"/>
              </w:rPr>
              <w:t>…….……………………………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9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горілки та виробів лікеро-горілчаних у ресторанному господарстві за 2014 рік</w:t>
            </w:r>
            <w:r>
              <w:rPr>
                <w:lang w:val="ru-RU"/>
              </w:rPr>
              <w:t>……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напоїв слабоалкогольних у ресторанному господарстві за 2014 рік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у ресторанному господарстві за 2014 рік..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коньяку у ресторанному господарстві за 2014 рік</w:t>
            </w:r>
            <w:r>
              <w:rPr>
                <w:lang w:val="ru-RU"/>
              </w:rPr>
              <w:t xml:space="preserve"> …….……………..........................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вин ігристих (шампанського) у ресторанному господарстві за 2014 рік</w:t>
            </w:r>
            <w:r>
              <w:rPr>
                <w:lang w:val="ru-RU"/>
              </w:rPr>
              <w:t>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>Продаж пива у ресторанному господарстві за 2014 рік.........................................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55" w:hanging="0"/>
              <w:rPr>
                <w:rFonts w:ascii="Times New Roman CYR" w:hAnsi="Times New Roman CYR" w:cs="Times New Roman CYR"/>
              </w:rPr>
            </w:pPr>
            <w:r>
              <w:rPr/>
              <w:t>Продаж напоїв алкогольних у ресторанному господарстві за 2014 рік</w:t>
            </w:r>
            <w:r>
              <w:rPr>
                <w:lang w:val="ru-RU"/>
              </w:rPr>
              <w:t>……….…………………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656" w:type="dxa"/>
            <w:tcBorders/>
            <w:vAlign w:val="bottom"/>
          </w:tcPr>
          <w:p>
            <w:pPr>
              <w:pStyle w:val="Normal"/>
              <w:spacing w:before="80" w:after="0"/>
              <w:ind w:right="-155" w:hanging="0"/>
              <w:rPr/>
            </w:pPr>
            <w:r>
              <w:rPr/>
              <w:t>Продаж виробів тютюнових у ресторанному господарстві за 2014 рік</w:t>
            </w:r>
            <w:r>
              <w:rPr>
                <w:lang w:val="ru-RU"/>
              </w:rPr>
              <w:t>………….........................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13" w:right="-108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9"/>
      </w:tblGrid>
      <w:tr>
        <w:trPr>
          <w:trHeight w:val="472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pacing w:before="80" w:after="0"/>
              <w:ind w:right="-246" w:hanging="0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Запаси товарів у мережі роздрібної торгівлі та ресторанного господарства підприємств..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апаси товарів у мережі роздрібної торгівлі та ресторанного господарства за регіонами</w:t>
            </w:r>
          </w:p>
          <w:p>
            <w:pPr>
              <w:pStyle w:val="Normal"/>
              <w:spacing w:before="80" w:after="0"/>
              <w:ind w:right="-108" w:hanging="0"/>
              <w:rPr>
                <w:lang w:val="ru-RU"/>
              </w:rPr>
            </w:pPr>
            <w:r>
              <w:rPr>
                <w:lang w:val="en-US"/>
              </w:rPr>
              <w:t xml:space="preserve"> </w:t>
            </w:r>
            <w:r>
              <w:rPr/>
              <w:t>України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….........................................................................................................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0</w:t>
            </w:r>
          </w:p>
        </w:tc>
      </w:tr>
      <w:tr>
        <w:trPr>
          <w:trHeight w:val="34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Структура товарних запасів по продовольчих товарах за регіонами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……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/>
              <w:t xml:space="preserve"> </w:t>
            </w:r>
            <w:r>
              <w:rPr/>
              <w:t>Структура товарних запасів по непродовольчих товарах за регіонами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…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Структура товарних запасів по продовольчих та непродовольчих товарах на 1 січня  </w:t>
            </w:r>
          </w:p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2015 року….........................................................................................................................................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апаси продовольчих товарів – усього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.........................................................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апаси непродовольчих товарів – усього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.....................................................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781" w:type="dxa"/>
            <w:tcBorders/>
            <w:vAlign w:val="bottom"/>
          </w:tcPr>
          <w:p>
            <w:pPr>
              <w:pStyle w:val="Normal"/>
              <w:spacing w:before="80" w:after="0"/>
              <w:ind w:right="-108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Запаси по торговій мережі – всього на 1 січня 201</w:t>
            </w:r>
            <w:r>
              <w:rPr>
                <w:lang w:val="ru-RU"/>
              </w:rPr>
              <w:t>5</w:t>
            </w:r>
            <w:r>
              <w:rPr/>
              <w:t xml:space="preserve"> року...............................................................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before="80" w:after="0"/>
              <w:ind w:left="-108" w:right="-54" w:hanging="0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Вих. № </w:t>
      </w:r>
      <w:r>
        <w:rPr>
          <w:sz w:val="22"/>
          <w:szCs w:val="22"/>
          <w:lang w:val="en-US"/>
        </w:rPr>
        <w:t>209</w:t>
      </w:r>
      <w:r>
        <w:rPr>
          <w:sz w:val="22"/>
          <w:szCs w:val="22"/>
        </w:rPr>
        <w:t>/0/08.1вн-15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851" w:gutter="0" w:header="709" w:top="964" w:footer="709" w:bottom="765"/>
      <w:pgNumType w:start="20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sz w:val="20"/>
        <w:lang w:val="en-US"/>
      </w:rPr>
      <w:t>200</w: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03" w:leader="none"/>
        <w:tab w:val="right" w:pos="935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46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 рисунков"/>
    <w:basedOn w:val="Normal"/>
    <w:next w:val="Normal"/>
    <w:qFormat/>
    <w:pPr/>
    <w:rPr>
      <w:i/>
      <w:iCs/>
      <w:sz w:val="20"/>
      <w:szCs w:val="20"/>
    </w:rPr>
  </w:style>
  <w:style w:type="paragraph" w:styleId="Contents1">
    <w:name w:val="TOC 1"/>
    <w:basedOn w:val="Normal"/>
    <w:next w:val="Normal"/>
    <w:pPr/>
    <w:rPr>
      <w:position w:val="0"/>
      <w:sz w:val="24"/>
      <w:sz w:val="24"/>
      <w:szCs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57:00Z</dcterms:created>
  <dc:creator>User</dc:creator>
  <dc:description/>
  <cp:keywords/>
  <dc:language>en-US</dc:language>
  <cp:lastModifiedBy>N.Baida</cp:lastModifiedBy>
  <cp:lastPrinted>2015-05-13T11:01:00Z</cp:lastPrinted>
  <dcterms:modified xsi:type="dcterms:W3CDTF">2015-05-22T11:53:00Z</dcterms:modified>
  <cp:revision>263</cp:revision>
  <dc:subject/>
  <dc:title>ЗМІСТ</dc:title>
</cp:coreProperties>
</file>